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английского языка в 4-м класс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Биболетова</w:t>
      </w:r>
      <w:r>
        <w:rPr>
          <w:sz w:val="28"/>
          <w:szCs w:val="28"/>
          <w:lang w:val="en-US"/>
        </w:rPr>
        <w:t xml:space="preserve"> “ Enjoy English’. Unit3, Section1)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He was the first</w:t>
      </w:r>
      <w:r>
        <w:rPr>
          <w:sz w:val="28"/>
          <w:szCs w:val="28"/>
          <w:lang w:val="en-US"/>
        </w:rPr>
        <w:t xml:space="preserve">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духовно-патриотическому воспитанию учащихся, воспитывать у них любовь  к своей стране, уважение и гордость  к героям своей Родины. Расширять кругозор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учащихся извлекать из текста информацию и использовать полученные сведения в диалогической 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я выразительного ч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изученный лексико-грамматический материал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амять, речевые уме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езентация про  Юрия Гагар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кст «</w:t>
      </w:r>
      <w:r>
        <w:rPr>
          <w:sz w:val="28"/>
          <w:szCs w:val="28"/>
          <w:lang w:val="en-US"/>
        </w:rPr>
        <w:t>Yu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gar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man</w:t>
      </w:r>
      <w:r>
        <w:rPr>
          <w:sz w:val="28"/>
          <w:szCs w:val="28"/>
        </w:rPr>
        <w:t xml:space="preserve">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Организационный момент.</w:t>
      </w:r>
      <w:r>
        <w:rPr>
          <w:sz w:val="28"/>
          <w:szCs w:val="28"/>
        </w:rPr>
        <w:t xml:space="preserve"> ( 1 мину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ветствие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ood morning, children! (Good morning…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-I am glad to see you. (We are glad to see you too.)</w:t>
      </w:r>
    </w:p>
    <w:p>
      <w:pPr>
        <w:pStyle w:val="Normal"/>
        <w:rPr/>
      </w:pPr>
      <w:r>
        <w:rPr>
          <w:sz w:val="28"/>
          <w:szCs w:val="28"/>
        </w:rPr>
        <w:t xml:space="preserve">(такое приветствие с первой минуты урока концентрирует внимание учащихся и готовит к восприятию английской речи) Сегодня, ребята, мы поговорим с вами о Дне Космонавтики, который отмечается 12 апреля. </w:t>
      </w:r>
      <w:r>
        <w:rPr>
          <w:sz w:val="28"/>
          <w:szCs w:val="28"/>
          <w:lang w:val="en-US"/>
        </w:rPr>
        <w:t>Let’s start our lesson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ивизация  лексического материала по теме урока. </w:t>
      </w:r>
      <w:r>
        <w:rPr>
          <w:sz w:val="28"/>
          <w:szCs w:val="28"/>
        </w:rPr>
        <w:t>( 10 минут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he first spaceman, was born, space, outer space, aeroclub, monument,  Technical Secondary School, region, spaceship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читель: Из следующих слов на доске выберите лишь те слова, которые относятся к теме «Космос»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ilot, book, fly, shelf, bag, star, moon, the Earth, rocket, bird, pet</w:t>
      </w:r>
    </w:p>
    <w:p>
      <w:pPr>
        <w:pStyle w:val="Normal"/>
        <w:rPr/>
      </w:pPr>
      <w:r>
        <w:rPr>
          <w:i/>
          <w:sz w:val="28"/>
          <w:szCs w:val="28"/>
        </w:rPr>
        <w:t>Учащиеся</w:t>
      </w:r>
      <w:r>
        <w:rPr>
          <w:sz w:val="28"/>
          <w:szCs w:val="28"/>
          <w:lang w:val="en-US"/>
        </w:rPr>
        <w:t>: pilot, fly,  star, moon, the Earth, rocket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Соедините пары слов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Pilot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rise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Fly                                                 spacema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Earth                                        spaceship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rocket                                              plane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Учащиеся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lot-  spacema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ise - fly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the Earth- planet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rocket- spaceship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Учитель</w:t>
      </w:r>
      <w:r>
        <w:rPr>
          <w:i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I’d like to tell you about the first cosmonaut of the world. </w:t>
      </w:r>
      <w:r>
        <w:rPr>
          <w:sz w:val="28"/>
          <w:szCs w:val="28"/>
        </w:rPr>
        <w:t>(презентация про Ю.Гагарина). Вы должны сказать какие места нашего города Саратова связаны с именем первого космонавта Земли.( 10 минут)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) </w:t>
      </w:r>
      <w:r>
        <w:rPr>
          <w:i/>
          <w:sz w:val="28"/>
          <w:szCs w:val="28"/>
        </w:rPr>
        <w:t>Учитель</w:t>
      </w:r>
      <w:r>
        <w:rPr>
          <w:i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Let’s read the text about Yuri Gagarin and answer the questions (10 </w:t>
      </w:r>
      <w:r>
        <w:rPr>
          <w:sz w:val="28"/>
          <w:szCs w:val="28"/>
        </w:rPr>
        <w:t>минут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The first cosmonau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n Russia April 12 is celebrated as Cosmonautics Day. The first cosmonaut is Yuri Gagarin. He was born on the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March, 1934. His childhood passed in the village of Klushino, Smolensk Region, then in the small town of Gzhatsk. When he finished  school he entered  the Technical Secondary School in Sarato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On April 12, 1961 for the first time in the world’s history Yuri Gagarin rose from the ground into space. The historic words of Yuri Gagarin: “Up we go!” are known in the world. Yuri Gagarin spent 108 minutes in outer spac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Who is the first cosmonaut of the worl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When and where was Yuri Gagarin bor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Did he enter the Technical Secondary School in Saratov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What did Yuri Gagarin say when he start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How many minutes did he spend in outer space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тексте дети находят новые слова и выражения и с помощью учителя переводят их. Географические названия ученики стараются перевести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Активизация навыков диалогической речи. </w:t>
      </w:r>
      <w:r>
        <w:rPr>
          <w:sz w:val="28"/>
          <w:szCs w:val="28"/>
        </w:rPr>
        <w:t>(10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организует работу в парах. Ученики должны спросить своего партнера, что он/ она знают про Юрия Гагарина. В работе учащиеся используют текст и презен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мер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ало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щихся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Do you know the first cosmonaut of the worl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Yes, I d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hat is his nam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His name is Yuri Gagar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How many minutes did he spend in outer  spac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He spent 108 minutes in outer spac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>Заключ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 4 </w:t>
      </w:r>
      <w:r>
        <w:rPr>
          <w:sz w:val="28"/>
          <w:szCs w:val="28"/>
        </w:rPr>
        <w:t>минуты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i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Now answer my questions, plea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ового вы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науч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высказываются, отвечая на поставленные вопросы. Такой метод способствует глубокому осознанному усвоению знаний, самоанализу, рефлек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мерные вопросы и 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мы можем использовать выражение:</w:t>
      </w:r>
    </w:p>
    <w:p>
      <w:pPr>
        <w:pStyle w:val="Normal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rn</w:t>
      </w:r>
      <w:r>
        <w:rPr>
          <w:sz w:val="28"/>
          <w:szCs w:val="28"/>
        </w:rPr>
        <w:t>….</w:t>
      </w:r>
    </w:p>
    <w:p>
      <w:pPr>
        <w:pStyle w:val="Normal"/>
        <w:rPr/>
      </w:pPr>
      <w:r>
        <w:rPr>
          <w:sz w:val="28"/>
          <w:szCs w:val="28"/>
        </w:rPr>
        <w:t>-Мы используем такое выражение, когда хотим рассказать о себе или о ком-либо. 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as born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mother was bor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were born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i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Right! And now the lesson is over. Thank you for your work. Good bye, my dear frien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44:00Z</dcterms:created>
  <dc:creator>User</dc:creator>
  <dc:description/>
  <cp:keywords/>
  <dc:language>en-US</dc:language>
  <cp:lastModifiedBy>User</cp:lastModifiedBy>
  <dcterms:modified xsi:type="dcterms:W3CDTF">2012-04-04T16:46:00Z</dcterms:modified>
  <cp:revision>1</cp:revision>
  <dc:subject/>
  <dc:title>Урок английского языка в 4-м классе</dc:title>
</cp:coreProperties>
</file>